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38220</wp:posOffset>
                </wp:positionH>
                <wp:positionV relativeFrom="paragraph">
                  <wp:posOffset>18859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85pt;mso-position-vertical-relative:text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ru-RU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ru-RU"/>
        </w:rPr>
        <w:t>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  <w:lang w:val="ru-RU"/>
        </w:rPr>
        <w:t>28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12 »   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.</w:t>
        <w:tab/>
        <w:t xml:space="preserve">                                                             г. Нижнекамск</w:t>
      </w:r>
    </w:p>
    <w:p>
      <w:pPr>
        <w:pStyle w:val="23"/>
        <w:spacing w:lineRule="exact" w:line="322"/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дополнительных мерах по недопущению возникновения африканской чумы свиней на территории муниципального образования «Нижнекамский муниципальный район» Республики Татарстан</w:t>
      </w:r>
    </w:p>
    <w:p>
      <w:pPr>
        <w:pStyle w:val="Style71"/>
        <w:widowControl/>
        <w:spacing w:lineRule="auto" w:line="240"/>
        <w:ind w:firstLine="708"/>
        <w:rPr>
          <w:rStyle w:val="FontStyle17"/>
        </w:rPr>
      </w:pPr>
      <w:r>
        <w:rPr>
          <w:rStyle w:val="FontStyle17"/>
        </w:rPr>
        <w:t xml:space="preserve">Управление Россельхознадзора по Республике Татарстан и Главное Управление ветеринарии Кабинета Министров Республики Татарстан информирует о том, что эпизоотическая ситуация по африканской чуме свиней (АЧС) в Российской Федерации по-прежнему остается напряженной.  За прошедшую неделю зарегистрировано резкое увеличение заражения этой коварной болезнью в соседних с нашей Республикой областях – Самарской и Нижнегородской. </w:t>
      </w:r>
    </w:p>
    <w:p>
      <w:pPr>
        <w:pStyle w:val="23"/>
        <w:shd w:fill="auto" w:val="clear"/>
        <w:spacing w:lineRule="auto" w:line="240" w:before="0" w:after="0"/>
        <w:ind w:left="40" w:right="2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недопущения возникновения и распространения африканской чумы свиней на территории муниципального образования «Нижнекамский муниципальный район» Республики Татарстан Комиссия по чрезвычайным ситуациям и обеспечению пожарной безопасности Нижнекамского муниципального района </w:t>
      </w:r>
      <w:r>
        <w:rPr>
          <w:b/>
          <w:sz w:val="28"/>
          <w:szCs w:val="28"/>
        </w:rPr>
        <w:t>РЕШИЛ</w:t>
      </w: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</w:rPr>
        <w:t>: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1. Заместителю руководителя исполнительного комитета Нижнекамского муниципального района Нигматзянову А.Г., совместно с главами сельских поселений: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ивизировать работу по контролю безвыгульного содержания свиней в ЛПХ и обеспечению функционирования свиноводческих хозяйств в режиме работы закрытого типа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спечить проведение объективного учета поголовья животных и птицы в населенных пунктах и хозяйствах всех форм собственности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усилить работу оперативных штабов и мобильных групп, сформированных на территории поселений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емедленно информировать ветеринарную службу района обо всех случаях обнаружения трупов животных на территории муниципального образования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ределить совместно с главным ветеринарным врачом района места централизованной утилизации(сжигания) трупов в случае возникновения очага АЧС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едусмотреть средства для сжигания трупов свиней: запас дров, автомобильные покрышки и т.д. (хранятся при администрациях сельских поселений).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совместно с управлением сельского хозяйства и продовольствия (Мавлявиев Р.И.) обеспечить готовность технических средств для копки траншей, перевозки трупов животных, и определить кадровый состав по возможному уничтожению больных и инфицированных животных.</w:t>
      </w:r>
    </w:p>
    <w:p>
      <w:pPr>
        <w:pStyle w:val="23"/>
        <w:spacing w:lineRule="auto" w:line="240" w:before="0" w:after="0"/>
        <w:ind w:right="23" w:firstLine="709"/>
        <w:rPr/>
      </w:pPr>
      <w:r>
        <w:rPr>
          <w:sz w:val="28"/>
          <w:szCs w:val="28"/>
          <w:lang w:val="ru-RU"/>
        </w:rPr>
        <w:t>2.Рекомендовать ГБУ «Нижнекамское районное государственное ветеринарное объединение» (Шарипов Р.Р.) и ГБУ «Государственное ветеринарное объединение г.Нижнекамска» (Аглиуллин И.К.):</w:t>
      </w:r>
    </w:p>
    <w:p>
      <w:pPr>
        <w:pStyle w:val="23"/>
        <w:spacing w:lineRule="auto" w:line="240" w:before="0" w:after="0"/>
        <w:ind w:right="23" w:firstLine="709"/>
        <w:rPr/>
      </w:pPr>
      <w:r>
        <w:rPr>
          <w:sz w:val="28"/>
          <w:szCs w:val="28"/>
          <w:lang w:val="ru-RU"/>
        </w:rPr>
        <w:t>-довести до сведения руководителей ветеринарных служб хозяйств и других заинтересованных лиц, о введении ограничений на ввоз живых свиней, продукции свиноводства, кормов, комбикормов и кормовых добавок, выращенных (произведенных) на территории неблагополучных субъектов Российской Федерации (за исключением продукции свиноводства, выработанной промышленным способом, из предприятий, отнесенных к компартменту IV и включенных в соответствии с Правилами определения зоосанитарного статуса свиноводческих хозяйств, а также организаций, осуществляющих убой свиней, переработку и хранение продукции свиноводства, утвержденными приказом Минсельхоза от 23.07.2010 № 258, в перечень юридических и физических лиц, осуществляющих деятельность но содержанию и разведению свиней, а также убой свиней, переработку и хранение продукции свиноводства, размещенный на официальном сайте Россельхознадзора МСХ РФ в сети Интернет: продукции свиноводства, выработанной промышленным способом и подвергнутой в ходе изготовления тепловой обработке в режиме, обеспечивающим ее обеззараживание; комбикормов и кормовых добавок, выработанных промышленным способом и подвергнутых в ходе изготовления тепловой обработке в режиме, обеспечивающим их обеззараживание) сроком на 60 дней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спечить полное использование возложенных законом Российской Федерации «О ветеринарии» полномочий, направлять материалы в судебные органы для решения вопроса о приостановлении деятельности хозяйствующих субъектов, создающих угрозу распространения АЧС, не выполняющих ветеринарно-санитарные правила по организации работы хозяйств в режиме «закрытого типа»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организовать дежурство ветеринарных специалистов госветслужбы на объектах торговли Нижнекамского муниципального района, с целью выявления продукции свиноводства без ветеринарных сопроводительных документов или выданных с нарушением установленных правил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продолжить проведения регулярного мониторинга эпизоотической ситуации на всей территории Нижнекамского муниципального района среди домашних свиней и диких кабанов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водить 2 раза в месяц на подконтрольной территории за клиническим состоянием свиней в хозяйствах всех форм собственности. Усилить системный надзор за работой хозяйств всех форм собственности, проводить плановые проверки по выполнению требований работы их в режиме «закрытых предприятий»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организовать сбор и анализ эпизоотической обстановки в районе, контроль за готовностью сил и средств по профилактике и ликвидации чумы свиней на территории района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обеспечить создание и содержание неснижаемого запаса материально технических запасов (дезинфицирующих инсектоакарицидных и  дератизирующих средств, спецодежды, дезинфекционных установок и  аппаратов, пиломатериалов для установки дезбарьеров и т.д.)при необходимости обязать руководителей территориальных учреждений и организаций  пополнить объемы накоплений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готовить предварительные расчеты по финансовым затратам на ликвидацию АЧС по уничтожению поголовья свиней в частном секторе на территории района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рганизовать наблюдение на подконтрольной территории за клиническим состоянием свиней в личных подсобных хозяйствах граждан.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уководителям свиноводческих хозяйств обеспечить функционирование всех свиноводческих хозяйств в режиме закрытого типа, включая: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апрет на въезд на территорию хозяйства постороннего автотранспорта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устройство ограждения, дезинфекции и дезбарьеров для въезжающего на территорию и выезжающего транспорта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устройство «чистых» и «грязных» дорог на территории хозяйства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запрет на посещение хозяйства посторонними лицами, не имеющими разрешения главного государственного инспектора района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обеспечение функционирования сандушевой обработки и санитарных пропускников с полной санитарной обработкой и переодеванием работающих на входе и выходе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граничение посещения помещений, где содержатся животные, за исключением сотрудников, которые, в соответствии с должностными инструкциями, должны там находиться, и лиц, которые имеют письменное разрешение главного государственного инспектора области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запрет на ввоз недезинфицированной оборотной тары, нереализованных остатков свиноводческой продукции, каких-либо кормов, заготовленных в угрожаемых регионах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недопущение содержания домашних животных на подворьях у работников свиноферм и проведение, не реже 1 раза в месяц, контроля исполнения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едопущение ввоза животных, кормов, кормовых добавок из регионов, неблагополучных по АЧС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едопущение убоя сельскохозяйственных животных вне специализированных убойных площадок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перевозку животных и животноводческой продукции по территории Нижнекамского муниципального района и за ее пределы, а также ввоз на территорию района, только после согласования с ГБУ «Нижнекамское районное государственное ветеринарное объединение» (Шарапов Р.Р.)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незамедлительное извещение специалистов ГБУ «Нижнекамское районное государственное ветеринарное объединение» (Шарапов Р.Р.) обо всех случаях внезапного падежа или одновременного массового заболевания свиней, а также об их необычном поведении.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4. Управлению сельского хозяйства и продовольствия (Мавлявиев Р.И.):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привести в соответствие с требованиями руководящих документов документацию оперативного штаба по предупреждению и ликвидации АЧС в срок до 17.08.2020 года;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спечить совместно со специалистами ГБУ «Нижнекамское районное государственное ветеринарное объединение» (Шарапов Р.Р.) проведение объективного учета поголовья животных и птицы в хозяйствах всех форм собственности, с ежеквартальным учётом обновленных сведений о численности животных.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Отделу торговли и потребительских услуг Исполнительного комитета Нижнекамского муниципального района (Вафин М.Х.)</w:t>
      </w:r>
      <w:r>
        <w:rPr>
          <w:sz w:val="28"/>
          <w:szCs w:val="28"/>
          <w:lang w:val="ru-RU"/>
        </w:rPr>
        <w:t>: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вести профилактическую работу с представителями торговых организаций по усилению контроля за мясом и мясопродукцией, поступающей на ярмарки, рынки и торговые организации на территории района, соответствие контрольных ветеринарных документов. Особое внимание уделить поступающей продукции из Самарской и Нижегородской областей.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екомендовать межрайонному отделу по охране и использованию объектов животного мира Республики Татарстан (Иванов Э.П.):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обеспечить проведение мероприятий по учету и регулированию численности диких кабанов и максимальному освоению установленных квот его добычи. Принять дополнительные меры по регулированию численности диких кабанов на территориях охотничьих угодий Нижнекамского муниципального района.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рганизовать вручение памяток по АЧС охотникам при выдаче лицензий охотхозяйствами, немедленно представлять информацию в госветслужбу егерями, охотниками в случаях обнаружения заболевших или павших диких свиней;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организовать 100 % отбор биологического материала от добытых кабанов и доставку в ветеринарную станцию для проведения мониторинговых исследований на АЧС.</w:t>
      </w:r>
    </w:p>
    <w:p>
      <w:pPr>
        <w:pStyle w:val="23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7. Рекомендовать Управлению МВД России по Нижнекамскому району (Ветлугин В.В.):</w:t>
      </w:r>
    </w:p>
    <w:p>
      <w:pPr>
        <w:pStyle w:val="23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спечить усиление контроля за проводимыми совместно с ветеринарными органами мероприятиями по предотвращению незаконного перемещения животных и животноводческой продукции и реализации этой продукции в неустановленных местах торговли;</w:t>
      </w:r>
    </w:p>
    <w:p>
      <w:pPr>
        <w:pStyle w:val="23"/>
        <w:shd w:fill="auto" w:val="clear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-обеспечить дальнейшее повышение уровня взаимодействия органов внутренних дел и государственной ветеринарной службы в осуществлении организационных и специальных мероприятий, направленных на предотвращение распространения возбудителя АЧС на территории Нижнекамского муниципального района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8.  </w:t>
      </w:r>
      <w:r>
        <w:rPr>
          <w:sz w:val="28"/>
          <w:szCs w:val="28"/>
        </w:rPr>
        <w:t>Отделу по связям с общественностью и средствами массовой информации Совета Нижнекамского муниципального района (Камелина М.В.)</w:t>
      </w:r>
      <w:r>
        <w:rPr>
          <w:sz w:val="28"/>
          <w:szCs w:val="28"/>
          <w:lang w:val="ru-RU"/>
        </w:rPr>
        <w:t xml:space="preserve"> совместно с ГБУ «Нижнекамское районное государственное ветеринарное объединение» (Шарапов Р.Р.) через средства массовой информации провести информирование населения о создавшейся ситуации в данном направлении сельскохозяйственной и продовольственной жизни нашего района и республики в целом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Контроль за выполнением данного решения возложить на заместителя руководителя исполнительного комитета Нижнекамского муниципального района Нигматзянова А.Г.</w:t>
      </w:r>
    </w:p>
    <w:p>
      <w:pPr>
        <w:pStyle w:val="23"/>
        <w:shd w:fill="auto" w:val="clear"/>
        <w:spacing w:lineRule="exact" w:line="322" w:before="0" w:after="0"/>
        <w:ind w:left="280" w:right="20" w:hanging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right="-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Сайфутдинов</w:t>
      </w:r>
      <w:r>
        <w:rPr/>
        <w:t xml:space="preserve">     </w:t>
      </w:r>
    </w:p>
    <w:p>
      <w:pPr>
        <w:pStyle w:val="TextBody"/>
        <w:ind w:right="32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  <w:lang w:val="ru-RU"/>
    </w:rPr>
  </w:style>
  <w:style w:type="character" w:styleId="Style16">
    <w:name w:val="Текст выноски Знак"/>
    <w:qFormat/>
    <w:rPr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color w:val="000000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06:00Z</dcterms:created>
  <dc:creator>Admin</dc:creator>
  <dc:description/>
  <cp:keywords/>
  <dc:language>en-US</dc:language>
  <cp:lastModifiedBy>USER</cp:lastModifiedBy>
  <cp:lastPrinted>2014-07-24T09:49:00Z</cp:lastPrinted>
  <dcterms:modified xsi:type="dcterms:W3CDTF">2020-08-20T07:36:00Z</dcterms:modified>
  <cp:revision>6</cp:revision>
  <dc:subject/>
  <dc:title/>
</cp:coreProperties>
</file>